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920874898"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874279426"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20340815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4748420"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